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-554355</wp:posOffset>
                </wp:positionV>
                <wp:extent cx="25908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LA ATMÓSFER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Capa gaseosa de más de 1000 km de espesor que envuelve la Tierr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2pt" style="position:absolute;rotation:-0;width:204pt;height:69pt;mso-wrap-distance-left:9.05pt;mso-wrap-distance-right:9.05pt;mso-wrap-distance-top:0pt;mso-wrap-distance-bottom:0pt;margin-top:-43.65pt;mso-position-vertical-relative:text;margin-left:86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LA ATMÓSFER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Capa gaseosa de más de 1000 km de espesor que envuelve la Tierr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635" cy="22860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5pt" to="189pt,2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343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 xml:space="preserve">Está compuesta por:                                                     Se estructura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 xml:space="preserve">Está compuesta por:                                                     Se estructur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17145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287.95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0" cy="1143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90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54940</wp:posOffset>
                </wp:positionV>
                <wp:extent cx="635" cy="17272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2.2pt" to="-0.0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54940</wp:posOffset>
                </wp:positionV>
                <wp:extent cx="635" cy="22860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2pt" to="36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34290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2pt" to="458.95pt,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635" cy="228600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2pt" to="18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54940</wp:posOffset>
                </wp:positionV>
                <wp:extent cx="635" cy="228600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2pt" to="288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11430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89.95pt,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40640</wp:posOffset>
                </wp:positionV>
                <wp:extent cx="0" cy="1143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pt" to="333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8665</wp:posOffset>
                </wp:positionH>
                <wp:positionV relativeFrom="paragraph">
                  <wp:posOffset>154940</wp:posOffset>
                </wp:positionV>
                <wp:extent cx="635" cy="228600"/>
                <wp:effectExtent l="38100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2.2pt" to="458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42875</wp:posOffset>
                </wp:positionV>
                <wp:extent cx="1733550" cy="11036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03630"/>
                        </a:xfrm>
                        <a:prstGeom prst="rect"/>
                        <a:solidFill>
                          <a:srgbClr val="99CC00"/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Nitrógeno: 78%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Oxígeno: 21%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Argón: 0,93%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Vapor de agua: 0,04%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  <w:t>Dióxido de Carbono: 0,03%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color w:val="0080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8000" strokeweight="1pt" style="position:absolute;rotation:-0;width:136.5pt;height:86.9pt;mso-wrap-distance-left:9.05pt;mso-wrap-distance-right:9.05pt;mso-wrap-distance-top:0pt;mso-wrap-distance-bottom:0pt;margin-top:11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Nitrógeno: 78%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Oxígeno: 21%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Argón: 0,93%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Vapor de agua: 0,04%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  <w:t>Dióxido de Carbono: 0,03%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color w:val="0080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8575</wp:posOffset>
                </wp:positionV>
                <wp:extent cx="1037590" cy="11518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Troposfera</w:t>
                            </w:r>
                            <w:r>
                              <w:rPr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Concentración de oxígeno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Se producen los  principales fenómenos meteorológic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81.7pt;height:90.7pt;mso-wrap-distance-left:9.05pt;mso-wrap-distance-right:9.05pt;mso-wrap-distance-top:0pt;mso-wrap-distance-bottom:0pt;margin-top:2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Troposfera</w:t>
                      </w:r>
                      <w:r>
                        <w:rPr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Concentración de oxígeno.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Se producen los  principales fenómenos meteorológ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28575</wp:posOffset>
                </wp:positionV>
                <wp:extent cx="1151890" cy="1151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Estratosfera</w:t>
                            </w:r>
                            <w:r>
                              <w:rPr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El aire se mantiene estable y estratificado. Se sitúa la capa de Ozono, entre los 30-50 km de altitu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90.7pt;mso-wrap-distance-left:9.05pt;mso-wrap-distance-right:9.05pt;mso-wrap-distance-top:0pt;mso-wrap-distance-bottom:0pt;margin-top:2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Estratosfera</w:t>
                      </w:r>
                      <w:r>
                        <w:rPr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El aire se mantiene estable y estratificado. Se sitúa la capa de Ozono, entre los 30-50 km de altit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28575</wp:posOffset>
                </wp:positionV>
                <wp:extent cx="923290" cy="11518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Mesosfera</w:t>
                            </w:r>
                            <w:r>
                              <w:rPr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En esta capa el aire es muy den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90.7pt;mso-wrap-distance-left:9.05pt;mso-wrap-distance-right:9.05pt;mso-wrap-distance-top:0pt;mso-wrap-distance-bottom:0pt;margin-top:2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Mesosfera</w:t>
                      </w:r>
                      <w:r>
                        <w:rPr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En esta capa el aire es muy den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28575</wp:posOffset>
                </wp:positionV>
                <wp:extent cx="1037590" cy="11518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Termosfera</w:t>
                            </w:r>
                            <w:r>
                              <w:rPr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color w:val="99CC00"/>
                                <w:sz w:val="18"/>
                                <w:szCs w:val="18"/>
                                <w:lang w:val="es-ES"/>
                              </w:rPr>
                              <w:t>.La temperatura es muy elevada, se producen las auroras boreales y se desintegran los meteori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81.7pt;height:90.7pt;mso-wrap-distance-left:9.05pt;mso-wrap-distance-right:9.05pt;mso-wrap-distance-top:0pt;mso-wrap-distance-bottom:0pt;margin-top:2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Termosfera</w:t>
                      </w:r>
                      <w:r>
                        <w:rPr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color w:val="99CC00"/>
                          <w:sz w:val="18"/>
                          <w:szCs w:val="18"/>
                          <w:lang w:val="es-ES"/>
                        </w:rPr>
                        <w:t>.La temperatura es muy elevada, se producen las auroras boreales y se desintegran los meteori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1143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635" cy="2286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pt" to="153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9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0780</wp:posOffset>
                </wp:positionV>
                <wp:extent cx="57150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1.4pt" to="440.95pt,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32766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8pt" to="234pt,2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9665</wp:posOffset>
                </wp:positionH>
                <wp:positionV relativeFrom="paragraph">
                  <wp:posOffset>474980</wp:posOffset>
                </wp:positionV>
                <wp:extent cx="635" cy="2286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37.4pt" to="188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32180</wp:posOffset>
                </wp:positionV>
                <wp:extent cx="635" cy="22860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3.4pt" to="189pt,9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160780</wp:posOffset>
                </wp:positionV>
                <wp:extent cx="635" cy="22860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1.4pt" to="-9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6665</wp:posOffset>
                </wp:positionH>
                <wp:positionV relativeFrom="paragraph">
                  <wp:posOffset>1160780</wp:posOffset>
                </wp:positionV>
                <wp:extent cx="635" cy="2286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91.4pt" to="98.95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160780</wp:posOffset>
                </wp:positionV>
                <wp:extent cx="635" cy="2286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1.4pt" to="207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160780</wp:posOffset>
                </wp:positionV>
                <wp:extent cx="635" cy="22860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1.4pt" to="324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065</wp:posOffset>
                </wp:positionH>
                <wp:positionV relativeFrom="paragraph">
                  <wp:posOffset>1160780</wp:posOffset>
                </wp:positionV>
                <wp:extent cx="635" cy="22860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91.4pt" to="440.95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85800</wp:posOffset>
                </wp:positionH>
                <wp:positionV relativeFrom="paragraph">
                  <wp:posOffset>4132580</wp:posOffset>
                </wp:positionV>
                <wp:extent cx="68580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25.4pt" to="485.95pt,32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065</wp:posOffset>
                </wp:positionH>
                <wp:positionV relativeFrom="paragraph">
                  <wp:posOffset>3446780</wp:posOffset>
                </wp:positionV>
                <wp:extent cx="635" cy="22860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271.4pt" to="440.95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3446780</wp:posOffset>
                </wp:positionV>
                <wp:extent cx="635" cy="22860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1.4pt" to="207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3446780</wp:posOffset>
                </wp:positionV>
                <wp:extent cx="635" cy="22860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1.4pt" to="99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3446780</wp:posOffset>
                </wp:positionV>
                <wp:extent cx="635" cy="228600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1.4pt" to="-9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4132580</wp:posOffset>
                </wp:positionV>
                <wp:extent cx="635" cy="228600"/>
                <wp:effectExtent l="38100" t="635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5.4pt" to="-9pt,3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85800</wp:posOffset>
                </wp:positionH>
                <wp:positionV relativeFrom="paragraph">
                  <wp:posOffset>4018280</wp:posOffset>
                </wp:positionV>
                <wp:extent cx="0" cy="1143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16.4pt" to="-54pt,3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0</wp:posOffset>
                </wp:positionH>
                <wp:positionV relativeFrom="paragraph">
                  <wp:posOffset>4018280</wp:posOffset>
                </wp:positionV>
                <wp:extent cx="0" cy="11430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6.4pt" to="486pt,3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4132580</wp:posOffset>
                </wp:positionV>
                <wp:extent cx="635" cy="228600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5.4pt" to="207pt,3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8465</wp:posOffset>
                </wp:positionH>
                <wp:positionV relativeFrom="paragraph">
                  <wp:posOffset>4132580</wp:posOffset>
                </wp:positionV>
                <wp:extent cx="635" cy="228600"/>
                <wp:effectExtent l="38100" t="635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325.4pt" to="332.95pt,3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8465</wp:posOffset>
                </wp:positionH>
                <wp:positionV relativeFrom="paragraph">
                  <wp:posOffset>3446780</wp:posOffset>
                </wp:positionV>
                <wp:extent cx="635" cy="228600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271.4pt" to="332.95pt,2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6665</wp:posOffset>
                </wp:positionH>
                <wp:positionV relativeFrom="paragraph">
                  <wp:posOffset>4132580</wp:posOffset>
                </wp:positionV>
                <wp:extent cx="635" cy="228600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25.4pt" to="98.95pt,3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1842135</wp:posOffset>
                </wp:positionV>
                <wp:extent cx="1151890" cy="16090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Termómetro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Unidad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Grados Centígrado</w:t>
                            </w: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(ºC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representa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Isoter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126.7pt;mso-wrap-distance-left:9.05pt;mso-wrap-distance-right:9.05pt;mso-wrap-distance-top:0pt;mso-wrap-distance-bottom:0pt;margin-top:145.05pt;mso-position-vertical-relative:text;margin-left:-54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mide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Termómetro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Unidad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99CC00"/>
                          <w:sz w:val="20"/>
                          <w:szCs w:val="20"/>
                          <w:lang w:val="es-ES"/>
                        </w:rPr>
                        <w:t>Grados Centígrado</w:t>
                      </w: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(ºC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representa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Isoter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561080</wp:posOffset>
                </wp:positionV>
                <wp:extent cx="5257800" cy="3429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los elementos del clima se modifican a través de unos factores climáticos que s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280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los elementos del clima se modifican a través de unos factores climáticos que s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589280</wp:posOffset>
                </wp:positionV>
                <wp:extent cx="4114800" cy="3429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22"/>
                                <w:szCs w:val="22"/>
                                <w:lang w:val="es-ES"/>
                              </w:rPr>
                              <w:t>los principales fenómenos meteorológicos o elementos del clima son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46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sz w:val="22"/>
                          <w:szCs w:val="22"/>
                          <w:lang w:val="es-ES"/>
                        </w:rPr>
                        <w:t>los principales fenómenos meteorológicos o elementos del clima son: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0245</wp:posOffset>
                </wp:positionH>
                <wp:positionV relativeFrom="paragraph">
                  <wp:posOffset>1384935</wp:posOffset>
                </wp:positionV>
                <wp:extent cx="1151890" cy="3517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Temperatu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27.7pt;mso-wrap-distance-left:9.05pt;mso-wrap-distance-right:9.05pt;mso-wrap-distance-top:0pt;mso-wrap-distance-bottom:0pt;margin-top:109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Temperat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ragraph">
                  <wp:posOffset>1384935</wp:posOffset>
                </wp:positionV>
                <wp:extent cx="1151890" cy="3517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Hume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27.7pt;mso-wrap-distance-left:9.05pt;mso-wrap-distance-right:9.05pt;mso-wrap-distance-top:0pt;mso-wrap-distance-bottom:0pt;margin-top:109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Hume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1384935</wp:posOffset>
                </wp:positionV>
                <wp:extent cx="1151890" cy="3517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Precipi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27.7pt;mso-wrap-distance-left:9.05pt;mso-wrap-distance-right:9.05pt;mso-wrap-distance-top:0pt;mso-wrap-distance-bottom:0pt;margin-top:109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Precipi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4555</wp:posOffset>
                </wp:positionH>
                <wp:positionV relativeFrom="paragraph">
                  <wp:posOffset>1384935</wp:posOffset>
                </wp:positionV>
                <wp:extent cx="1494790" cy="3517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Presión atmosf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17.7pt;height:27.7pt;mso-wrap-distance-left:9.05pt;mso-wrap-distance-right:9.05pt;mso-wrap-distance-top:0pt;mso-wrap-distance-bottom:0pt;margin-top:109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Presión atmosfé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1384935</wp:posOffset>
                </wp:positionV>
                <wp:extent cx="1151890" cy="3517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V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27.7pt;mso-wrap-distance-left:9.05pt;mso-wrap-distance-right:9.05pt;mso-wrap-distance-top:0pt;mso-wrap-distance-bottom:0pt;margin-top:109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V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355</wp:posOffset>
                </wp:positionH>
                <wp:positionV relativeFrom="paragraph">
                  <wp:posOffset>1842135</wp:posOffset>
                </wp:positionV>
                <wp:extent cx="1151890" cy="1609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Higrómetro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Unidad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Tanto por ciento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(%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representa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Isóhu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126.7pt;mso-wrap-distance-left:9.05pt;mso-wrap-distance-right:9.05pt;mso-wrap-distance-top:0pt;mso-wrap-distance-bottom:0pt;margin-top:145.05pt;mso-position-vertical-relative:text;margin-left:5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mide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Higrómetro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Unidad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sz w:val="20"/>
                          <w:szCs w:val="20"/>
                          <w:lang w:val="es-ES"/>
                        </w:rPr>
                        <w:t>Tanto por ciento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sz w:val="20"/>
                          <w:szCs w:val="20"/>
                          <w:lang w:val="es-ES"/>
                        </w:rPr>
                        <w:t>(%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representa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Isóhu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2955</wp:posOffset>
                </wp:positionH>
                <wp:positionV relativeFrom="paragraph">
                  <wp:posOffset>1842135</wp:posOffset>
                </wp:positionV>
                <wp:extent cx="1151890" cy="16090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Pluviómetro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Unidad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Milímetros o Litros por m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representa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Isoye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126.7pt;mso-wrap-distance-left:9.05pt;mso-wrap-distance-right:9.05pt;mso-wrap-distance-top:0pt;mso-wrap-distance-bottom:0pt;margin-top:145.05pt;mso-position-vertical-relative:text;margin-left:16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mide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Pluviómetro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Unidad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Milímetros o Litros por m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representa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Isoye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155</wp:posOffset>
                </wp:positionH>
                <wp:positionV relativeFrom="paragraph">
                  <wp:posOffset>1842135</wp:posOffset>
                </wp:positionV>
                <wp:extent cx="1151890" cy="16090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Barómetro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Unidad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Hectopascal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(hPa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representa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Isoba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126.7pt;mso-wrap-distance-left:9.05pt;mso-wrap-distance-right:9.05pt;mso-wrap-distance-top:0pt;mso-wrap-distance-bottom:0pt;margin-top:145.05pt;mso-position-vertical-relative:text;margin-left:28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mide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Barómetro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Unidad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Hectopascale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(hPa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representa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Isoba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4755</wp:posOffset>
                </wp:positionH>
                <wp:positionV relativeFrom="paragraph">
                  <wp:posOffset>1842135</wp:posOffset>
                </wp:positionV>
                <wp:extent cx="1151890" cy="16090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Anemómetro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Unidad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Kilómetros por hora (Km/h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u w:val="single"/>
                                <w:lang w:val="es-ES"/>
                              </w:rPr>
                              <w:t>Se representa</w:t>
                            </w: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CC00"/>
                                <w:lang w:val="es-ES"/>
                              </w:rPr>
                              <w:t>Isotac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126.7pt;mso-wrap-distance-left:9.05pt;mso-wrap-distance-right:9.05pt;mso-wrap-distance-top:0pt;mso-wrap-distance-bottom:0pt;margin-top:145.05pt;mso-position-vertical-relative:text;margin-left:39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mide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Anemómetro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Unidad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Kilómetros por hora (Km/h)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u w:val="single"/>
                          <w:lang w:val="es-ES"/>
                        </w:rPr>
                        <w:t>Se representa</w:t>
                      </w:r>
                      <w:r>
                        <w:rPr>
                          <w:b/>
                          <w:color w:val="99CC00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i/>
                          <w:i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i/>
                          <w:color w:val="99CC00"/>
                          <w:lang w:val="es-ES"/>
                        </w:rPr>
                        <w:t>Isota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8340</wp:posOffset>
                </wp:positionH>
                <wp:positionV relativeFrom="paragraph">
                  <wp:posOffset>4356735</wp:posOffset>
                </wp:positionV>
                <wp:extent cx="1151890" cy="12661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Temperatura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Latitud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Altitud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Distancia al Mar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Corrientes marina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99.7pt;mso-wrap-distance-left:9.05pt;mso-wrap-distance-right:9.05pt;mso-wrap-distance-top:0pt;mso-wrap-distance-bottom:0pt;margin-top:343.0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Temperatura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Latitud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Altitud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Distancia al Mar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Corrientes marina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2955</wp:posOffset>
                </wp:positionH>
                <wp:positionV relativeFrom="paragraph">
                  <wp:posOffset>4356735</wp:posOffset>
                </wp:positionV>
                <wp:extent cx="1151890" cy="126619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Precipitacion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No tener obstáculos montañoso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Corrientes marina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Latitud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99.7pt;mso-wrap-distance-left:9.05pt;mso-wrap-distance-right:9.05pt;mso-wrap-distance-top:0pt;mso-wrap-distance-bottom:0pt;margin-top:343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Precipitacion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No tener obstáculos montañoso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Corrientes marina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Latitud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3155</wp:posOffset>
                </wp:positionH>
                <wp:positionV relativeFrom="paragraph">
                  <wp:posOffset>4356735</wp:posOffset>
                </wp:positionV>
                <wp:extent cx="1151890" cy="126619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Presión Atmosf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Altitud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Temperaturas del air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Corrientes de air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99.7pt;mso-wrap-distance-left:9.05pt;mso-wrap-distance-right:9.05pt;mso-wrap-distance-top:0pt;mso-wrap-distance-bottom:0pt;margin-top:34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Presión Atmosf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Altitud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Temperaturas del aire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Corrientes de aire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1355</wp:posOffset>
                </wp:positionH>
                <wp:positionV relativeFrom="paragraph">
                  <wp:posOffset>4356735</wp:posOffset>
                </wp:positionV>
                <wp:extent cx="1151890" cy="126619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Humeda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Distancia al Mar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Corrientes marina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Vegetación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99.7pt;mso-wrap-distance-left:9.05pt;mso-wrap-distance-right:9.05pt;mso-wrap-distance-top:0pt;mso-wrap-distance-bottom:0pt;margin-top:343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Humedad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Distancia al Mar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Corrientes marina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Vegetación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4755</wp:posOffset>
                </wp:positionH>
                <wp:positionV relativeFrom="paragraph">
                  <wp:posOffset>4356735</wp:posOffset>
                </wp:positionV>
                <wp:extent cx="1151890" cy="126619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Viento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Latitud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Orientación del Reliev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  <w:t>- Contraste de las temperaturas del aire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90.7pt;height:99.7pt;mso-wrap-distance-left:9.05pt;mso-wrap-distance-right:9.05pt;mso-wrap-distance-top:0pt;mso-wrap-distance-bottom:0pt;margin-top:343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Viento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Latitud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Orientación del Relieve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  <w:t>- Contraste de las temperaturas del aire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lang w:val="es-ES"/>
      </w:rPr>
    </w:pPr>
    <w:r>
      <w:rPr>
        <w:lang w:val="es-ES"/>
      </w:rPr>
      <w:t>Mapa conceptual nº 1. Unidad Didáctica 5 y 6.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ind w:right="-568" w:hanging="0"/>
      <w:jc w:val="right"/>
      <w:rPr/>
    </w:pPr>
    <w:r>
      <w:rPr/>
      <w:drawing>
        <wp:inline distT="0" distB="0" distL="0" distR="0">
          <wp:extent cx="1505585" cy="561975"/>
          <wp:effectExtent l="0" t="0" r="0" b="0"/>
          <wp:docPr id="59" name="logo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logo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3:07:00Z</dcterms:created>
  <dc:creator> </dc:creator>
  <dc:description/>
  <cp:keywords/>
  <dc:language>en-US</dc:language>
  <cp:lastModifiedBy>EquipoP03</cp:lastModifiedBy>
  <cp:lastPrinted>2010-09-20T11:38:00Z</cp:lastPrinted>
  <dcterms:modified xsi:type="dcterms:W3CDTF">2010-11-22T13:38:00Z</dcterms:modified>
  <cp:revision>3</cp:revision>
  <dc:subject/>
  <dc:title/>
</cp:coreProperties>
</file>